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2"/>
        <w:gridCol w:w="738"/>
        <w:gridCol w:w="360"/>
        <w:gridCol w:w="540"/>
        <w:gridCol w:w="1440"/>
        <w:gridCol w:w="665"/>
        <w:gridCol w:w="1385"/>
      </w:tblGrid>
      <w:tr>
        <w:trPr>
          <w:trHeight w:val="1079" w:hRule="atLeast"/>
        </w:trPr>
        <w:tc>
          <w:tcPr>
            <w:tcW w:w="9820" w:type="dxa"/>
            <w:gridSpan w:val="7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12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Десногор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городского  Сов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          №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</w:t>
            </w:r>
          </w:p>
        </w:tc>
      </w:tr>
      <w:tr>
        <w:trPr>
          <w:trHeight w:val="1061" w:hRule="atLeast"/>
        </w:trPr>
        <w:tc>
          <w:tcPr>
            <w:tcW w:w="982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ая структур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6 год</w:t>
            </w:r>
          </w:p>
        </w:tc>
      </w:tr>
      <w:tr>
        <w:trPr>
          <w:trHeight w:val="230" w:hRule="atLeast"/>
        </w:trPr>
        <w:tc>
          <w:tcPr>
            <w:tcW w:w="98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90" w:hRule="atLeast"/>
          <w:cantSplit w:val="true"/>
        </w:trPr>
        <w:tc>
          <w:tcPr>
            <w:tcW w:w="4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Целевая статья расход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98 773,5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98 773,5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98 773,5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98 773,5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7 507,2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7 507,2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68 520,4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482 776,1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495 59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495 59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3 85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 17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6 67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281 74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281 74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157 754,6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157 754,6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23 994,3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23 994,3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97 635,7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коррупции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отиводействие коррупции в органах самоуправления и учреждениях муниципального образова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 04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 04 200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 04 200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 04 200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622 934,5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622 934,5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2 330,1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2 330,1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216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216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филактика правонарушений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вышение уровня общественной безопасности и укрепление общественного порядка на основе совершенствования системы профилактики правонарушен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 03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бщественного поряд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 03 600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 03 600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 03 600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92 642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92 642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92 642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92 642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92 642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3 513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3 513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3 513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3 513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6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6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582 144,3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02 748,6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640 37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Оказание государственной поддержки детям-сиротам в обеспечении жильём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640 37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640 37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640 37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640 37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2 369,6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2 369,6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2 369,6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2 369,6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2 369,6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город Десногорск"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35 831,8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2 202,5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98 345,8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98 345,8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67 3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67 3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67 3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повышения оплаты труда отдельных категорий работник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67 3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5 667 3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67 3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29,3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29,3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29,3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29,3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29,3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29,3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29,3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19 482,5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69 147,5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6 569 147,5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69 147,5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55 207,5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55 207,5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5 207,5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5 207,5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3 94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3 94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74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74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2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2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50 33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50 33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50 33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 211 954,3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3 471 197,13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5 019 486,2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5 019 486,2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5 019 486,2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7 680 686,2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7 680 686,2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7 680 686,2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299 8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299 8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299 8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 876 001,2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 876 001,2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1 152 901,2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83 101,2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83 101,2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83 101,2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 313 6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 313 6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 313 6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83 295,2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83 295,2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9 483 295,2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27 645,2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27 645,2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27 645,2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52 65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3 37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32 91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23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23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28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28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4 066,7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154 066,7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немедицинскому потреблению наркотиков и их незаконному обороту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вершенствование мер по профилактике наркомании и противодействия незаконному обороту наркотиков среди молодеж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ирование населения о мерах профилактик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28 347,6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23 347,6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26 847,6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26 847,6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29 912,6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29 912,6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0 757,1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32 328,1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32 328,1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63 208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вершенствование системы устройства детей-сирот и детей, оставшихся без попечения родителей, на воспитание в семь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120,1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ополнительных гарантий по социальной поддержке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3 200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120,1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3 200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120,1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3 200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120,1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08 42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08 42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08 42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08 42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16 32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16 32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252 329,63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798 835,7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409 405,4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409 405,4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409 405,4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403 119,4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403 119,4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403 119,4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9 430,37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28 430,37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28 430,37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немедицинскому потреблению наркотиков и их незаконному обороту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вершенствование мер по профилактике наркомании и противодействия незаконному обороту наркотиков среди молодеж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ирование населения о мерах профилактик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700 506,6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521 107,5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521 107,5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64 798,3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54 798,3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54 798,3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54 798,3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913 417,1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913 417,1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913 417,1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913 417,1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97 892,0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94 892,0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94 892,0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94 892,0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79 399,1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89 854,1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89 854,1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52 987,1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84 186,5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84 186,5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40 186,5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40 186,5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40 186,5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40 186,5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20 398,1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20 398,1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20 398,1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20 398,1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20 398,1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20 398,1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 271 115,8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42 174,9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42 174,9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12 174,9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12 174,9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366 213,2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55 330,1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55 330,1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55 330,1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957 9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957 9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957 9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175 569,5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986 569,5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986 569,5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19 726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19 726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19 726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039 662,8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039 662,8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038 838,3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038 838,3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3 083,7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3 083,7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3 083,7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3 083,7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6 836,2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6 836,2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5 636,2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5 636,2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 2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 2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>
      <w:u w:val="single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6:32:00Z</dcterms:created>
  <dc:creator>Зам.начальника ФУ</dc:creator>
  <dc:description/>
  <dc:language>en-US</dc:language>
  <cp:lastModifiedBy>Приемная</cp:lastModifiedBy>
  <cp:lastPrinted>2019-12-18T13:50:00Z</cp:lastPrinted>
  <dcterms:modified xsi:type="dcterms:W3CDTF">2025-11-14T06:32:00Z</dcterms:modified>
  <cp:revision>2</cp:revision>
  <dc:subject/>
  <dc:title>Приложение №14</dc:title>
</cp:coreProperties>
</file>